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Д.09 Физическая культур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специальност</w:t>
      </w:r>
      <w:bookmarkStart w:id="0" w:name="_Hlk526778256"/>
      <w:r>
        <w:rPr>
          <w:rFonts w:eastAsia="Calibri"/>
          <w:sz w:val="28"/>
          <w:szCs w:val="28"/>
          <w:lang w:eastAsia="en-US"/>
        </w:rPr>
        <w:t>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09.02.11 «Разработка и управление программным обеспечение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стов-на-Дону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81"/>
        <w:gridCol w:w="3836"/>
        <w:gridCol w:w="657"/>
      </w:tblGrid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98" w:hRule="atLeast"/>
        </w:trPr>
        <w:tc>
          <w:tcPr>
            <w:tcW w:w="5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 от  1сентября  2025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2 » сентября  2025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Arial Unicode MS;Malgun Gothic Semilight"/>
          <w:sz w:val="28"/>
          <w:szCs w:val="28"/>
        </w:rPr>
        <w:t xml:space="preserve">Фонд оценочных средств сформирован на основе рабочей программы дисциплины БД.09 «Физическая культура», разработанной по специальности </w:t>
      </w:r>
      <w:r>
        <w:rPr>
          <w:sz w:val="28"/>
          <w:szCs w:val="28"/>
        </w:rPr>
        <w:t xml:space="preserve">09.02.11 «Разработка и управление программным обеспечением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24.02.2025 №138 </w:t>
      </w:r>
      <w:r>
        <w:rPr>
          <w:rFonts w:eastAsia="Calibri"/>
          <w:sz w:val="28"/>
          <w:szCs w:val="28"/>
        </w:rPr>
        <w:t>(зарегистрировано № 81696 от 31 марта 2025)</w:t>
      </w:r>
      <w:r>
        <w:rPr>
          <w:bCs/>
          <w:iCs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11 «Разработка и управление программным обеспечением».</w:t>
      </w:r>
    </w:p>
    <w:p>
      <w:pPr>
        <w:pStyle w:val="Default"/>
        <w:ind w:firstLine="709"/>
        <w:jc w:val="both"/>
        <w:rPr>
          <w:rFonts w:ascii="Times New Roman" w:hAnsi="Times New Roman" w:eastAsia="Calibri" w:cs="Times New Roman"/>
          <w:bCs/>
          <w:iCs/>
          <w:sz w:val="23"/>
          <w:szCs w:val="23"/>
        </w:rPr>
      </w:pPr>
      <w:r>
        <w:rPr>
          <w:rFonts w:eastAsia="Calibri"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160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работчик: Махаева П.А. - </w:t>
      </w:r>
      <w:r>
        <w:rPr>
          <w:rFonts w:eastAsia="Calibri"/>
          <w:sz w:val="28"/>
          <w:szCs w:val="28"/>
          <w:lang w:eastAsia="en-US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autoSpaceDE w:val="false"/>
        <w:spacing w:lineRule="exact" w:line="322"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tLeast" w:line="10" w:before="120" w:after="120"/>
              <w:jc w:val="both"/>
              <w:rPr>
                <w:rFonts w:eastAsia="Arial Unicode MS;Malgun Gothic Semi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 xml:space="preserve">1. Паспорт фонда оценочных средств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tLeast" w:line="10" w:before="120" w:after="120"/>
              <w:jc w:val="both"/>
              <w:rPr>
                <w:rFonts w:eastAsia="Arial Unicode MS;Malgun Gothic Semi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>2. Результаты освоения дисциплины, подлежащие проверке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" w:before="120" w:after="120"/>
              <w:jc w:val="both"/>
              <w:rPr/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 xml:space="preserve">Фонд оценочных средств для текущего контроля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" w:before="120" w:after="120"/>
              <w:jc w:val="both"/>
              <w:rPr/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>Фонд оценочных средств для и итоговой аттестации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фонда оценочных средст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Arial Unicode MS;Malgun Gothic Semilight"/>
          <w:sz w:val="28"/>
          <w:szCs w:val="28"/>
        </w:rPr>
        <w:t xml:space="preserve">Фонд оценочных средств сформирован на основе рабочей программы дисциплины БД.09 «Физическая культура», разработанной по специальности </w:t>
      </w:r>
      <w:r>
        <w:rPr>
          <w:sz w:val="28"/>
          <w:szCs w:val="28"/>
        </w:rPr>
        <w:t xml:space="preserve">09.02.11 «Разработка и управление программным обеспечением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24.02.2025 №138 </w:t>
      </w:r>
      <w:r>
        <w:rPr>
          <w:rFonts w:eastAsia="Calibri"/>
          <w:sz w:val="28"/>
          <w:szCs w:val="28"/>
        </w:rPr>
        <w:t>(зарегистрировано № 81696 от 31 марта 2025)</w:t>
      </w:r>
      <w:r>
        <w:rPr>
          <w:bCs/>
          <w:iCs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11 «Разработка и управление программным обеспечением».</w:t>
      </w:r>
    </w:p>
    <w:p>
      <w:pPr>
        <w:pStyle w:val="Default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освоения общеобразовательной учебной дисциплины, </w:t>
      </w:r>
      <w:r>
        <w:rPr>
          <w:rFonts w:eastAsia="Arial Unicode MS;Malgun Gothic Semilight"/>
          <w:b/>
          <w:sz w:val="28"/>
          <w:szCs w:val="28"/>
        </w:rPr>
        <w:t xml:space="preserve">БД.09 </w:t>
      </w:r>
      <w:r>
        <w:rPr>
          <w:rFonts w:eastAsia="Arial Unicode MS;Malgun Gothic Semilight"/>
          <w:b/>
          <w:color w:val="000000"/>
          <w:sz w:val="28"/>
          <w:szCs w:val="28"/>
        </w:rPr>
        <w:t>«Физическая культура»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лежащие проверке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SimSun;宋体"/>
          <w:color w:val="000000"/>
          <w:sz w:val="28"/>
          <w:szCs w:val="28"/>
        </w:rPr>
        <w:t xml:space="preserve">Фонд оценочных средств (далее – ФОС) представлены в виде междисциплинарных заданий, направленные 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на контроль качества и управление процессами достижения общих и дисциплинарных результатов, а также создание условий для формирования ОК и ПК у обучающихся посредством промежуточной аттестации. ФОС разрабатываются с опорой на синхронизированные образовательные результаты, с учетом профиля обучения, уровня освоения общеобразовательной дисциплины </w:t>
      </w:r>
      <w:r>
        <w:rPr>
          <w:rFonts w:eastAsia="Arial Unicode MS;Malgun Gothic Semilight"/>
          <w:sz w:val="28"/>
          <w:szCs w:val="28"/>
        </w:rPr>
        <w:t xml:space="preserve">БД.09 </w:t>
      </w:r>
      <w:r>
        <w:rPr>
          <w:rFonts w:eastAsia="Arial Unicode MS;Malgun Gothic Semilight"/>
          <w:color w:val="000000"/>
          <w:sz w:val="28"/>
          <w:szCs w:val="28"/>
        </w:rPr>
        <w:t>«Физическая культура»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 и профессиональной направленности образовательной программы по специальности </w:t>
      </w:r>
      <w:r>
        <w:rPr>
          <w:sz w:val="28"/>
          <w:szCs w:val="28"/>
        </w:rPr>
        <w:t>09.02.11 «Разработка и управление программным обеспечением»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SimSun;宋体"/>
          <w:color w:val="000000"/>
          <w:sz w:val="28"/>
          <w:szCs w:val="28"/>
          <w:highlight w:val="yellow"/>
          <w:shd w:fill="FFFFFF" w:val="clear"/>
          <w:lang w:eastAsia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902" w:right="70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635</wp:posOffset>
                </wp:positionV>
                <wp:extent cx="9250045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5812"/>
                              <w:gridCol w:w="5812"/>
                            </w:tblGrid>
                            <w:tr>
                              <w:trPr>
                                <w:trHeight w:val="415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Общие компетенции</w:t>
                                  </w:r>
                                </w:p>
                              </w:tc>
                              <w:tc>
                                <w:tcPr>
                                  <w:tcW w:w="11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Планируемые результаты освоения дисцип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Общие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Дисциплинар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160"/>
                                    <w:ind w:left="19" w:right="14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" w:firstLine="3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использовать средства информационных и коммуникационных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технологий (далее - ИКТ) в решении когнитивных, коммуникативных 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онимать и использовать преимущества командной и индивидуаль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нимать мотивы и аргументы других людей при анализе результатов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знавать свое право и право других людей на ошибку;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ть использовать разнообразные формы и виды физкультур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и для организации здорового образа жизни, активного отдыха и досуга, в том числе в подготовке к выполнению норматив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Всероссийского физкультурно-спортивного комплекса «Готов к труду и обороне» (ГТО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4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-3" w:firstLine="3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ОК 04 Эффективно взаимодействовать и работать в коллективе и команде.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использовать средства информационных и коммуникационных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технологий (далее - ИКТ) в решении когнитивных, коммуникативных и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онимать и использовать преимущества командной и индивидуальной работы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нимать мотивы и аргументы других людей при анализе результатов деятель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признавать свое право и право других людей на ошибку;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ть использовать разнообразные формы и виды физкультур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и для организации здорового образа жизни, активного отдыха и досуга, в том числе в подготовке к выполнению нормативов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39" w:hanging="0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Всероссийского физкультурно-спортивного комплекса «Готов к труду и обороне» (ГТО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39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4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нравственное сознание и поведение на основе усвоения общечеловеческих ценност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autoSpaceDE w:val="fals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иметь положительную динамику в развитии основных физических качеств (силы, быстроты, выносливости, гибкости и ловкост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нравственное сознание и поведение на основе усвоения общечеловеческих ценност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uto" w:line="256" w:before="0" w:after="160"/>
                                    <w:ind w:left="40" w:hanging="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у</w:t>
                                  </w:r>
                                  <w:r>
                                    <w:rPr>
                                      <w:rFonts w:eastAsia="Calibri"/>
                                      <w:iCs/>
                                      <w:sz w:val="28"/>
                                      <w:szCs w:val="28"/>
                                      <w:lang w:eastAsia="en-US"/>
                                    </w:rPr>
      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деятель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autoSpaceDE w:val="false"/>
                                    <w:spacing w:lineRule="auto" w:line="256" w:before="0" w:after="160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  <w:t>иметь положительную динамику в развитии основных физических качеств (силы, быстроты, выносливости, гибкости и ловкости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autoSpaceDE w:val="false"/>
                                    <w:jc w:val="both"/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Cs/>
                                      <w:sz w:val="28"/>
                                      <w:szCs w:val="2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40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нравственное сознание и поведение на основе усвоения общечеловеческих ценностей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16" w:leader="none"/>
                                      <w:tab w:val="left" w:pos="993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iCs/>
                                      <w:sz w:val="28"/>
                                      <w:szCs w:val="28"/>
                                    </w:rPr>
      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4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еятель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left="34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095" w:leader="none"/>
                                    </w:tabs>
                                    <w:autoSpaceDE w:val="false"/>
                                    <w:ind w:left="34" w:hanging="0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595.3pt;mso-wrap-distance-left:9pt;mso-wrap-distance-right:9pt;mso-wrap-distance-top:0pt;mso-wrap-distance-bottom:0pt;margin-top:0.05pt;mso-position-vertical-relative:text;margin-left:5.2pt;mso-position-horizontal-relative:text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5812"/>
                        <w:gridCol w:w="5812"/>
                      </w:tblGrid>
                      <w:tr>
                        <w:trPr>
                          <w:trHeight w:val="415" w:hRule="atLeast"/>
                          <w:cantSplit w:val="true"/>
                        </w:trPr>
                        <w:tc>
                          <w:tcPr>
                            <w:tcW w:w="294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Общие компетенции</w:t>
                            </w:r>
                          </w:p>
                        </w:tc>
                        <w:tc>
                          <w:tcPr>
                            <w:tcW w:w="11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Планируемые результаты освоения дисциплины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  <w:cantSplit w:val="true"/>
                        </w:trPr>
                        <w:tc>
                          <w:tcPr>
                            <w:tcW w:w="294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Общие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Calibri"/>
                                <w:b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Дисциплинарные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6" w:before="0" w:after="160"/>
                              <w:ind w:left="19" w:right="14" w:hanging="0"/>
                              <w:rPr/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                </w: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-3" w:firstLine="3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использовать средства информационных и коммуникационных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технологий (далее - ИКТ) в решении когнитивных, коммуникативных 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онимать и использовать преимущества командной и индивидуальной работы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нимать мотивы и аргументы других людей при анализе результатов деятель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знавать свое право и право других людей на ошибку;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уметь использовать разнообразные формы и виды физкультурной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деятельности для организации здорового образа жизни, активного отдыха и досуга, в том числе в подготовке к выполнению нормативов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Всероссийского физкультурно-спортивного комплекса «Готов к труду и обороне» (ГТО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деятельность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4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-3" w:firstLine="3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ОК 04 Эффективно взаимодействовать и работать в коллективе и команде.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использовать средства информационных и коммуникационных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технологий (далее - ИКТ) в решении когнитивных, коммуникативных и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онимать и использовать преимущества командной и индивидуальной работы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нимать мотивы и аргументы других людей при анализе результатов деятель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признавать свое право и право других людей на ошибку;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уметь использовать разнообразные формы и виды физкультурной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деятельности для организации здорового образа жизни, активного отдыха и досуга, в том числе в подготовке к выполнению нормативов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39" w:hanging="0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Всероссийского физкультурно-спортивного комплекса «Готов к труду и обороне» (ГТО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деятельность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39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4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нравственное сознание и поведение на основе усвоения общечеловеческих ценност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</w:t>
                            </w: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деятельность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5" w:leader="none"/>
                              </w:tabs>
                              <w:autoSpaceDE w:val="fals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иметь положительную динамику в развитии основных физических качеств (силы, быстроты, выносливости, гибкости и ловкост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5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нравственное сознание и поведение на основе усвоения общечеловеческих ценност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uto" w:line="256" w:before="0" w:after="160"/>
                              <w:ind w:left="40" w:hanging="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у</w:t>
                            </w:r>
                            <w:r>
                              <w:rPr>
                                <w:rFonts w:eastAsia="Calibri"/>
                                <w:iCs/>
                                <w:sz w:val="28"/>
                                <w:szCs w:val="28"/>
                                <w:lang w:eastAsia="en-US"/>
                              </w:rPr>
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деятельность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</w:r>
                          </w:p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5" w:leader="none"/>
                              </w:tabs>
                              <w:autoSpaceDE w:val="false"/>
                              <w:spacing w:lineRule="auto" w:line="256" w:before="0" w:after="160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  <w:t>иметь положительную динамику в развитии основных физических качеств (силы, быстроты, выносливости, гибкости и ловкости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5" w:leader="none"/>
                              </w:tabs>
                              <w:autoSpaceDE w:val="false"/>
                              <w:jc w:val="both"/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left="40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отовность к саморазвитию, самостоятельности и самоопределению, наличие мотивации к обучению и личностному развити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0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0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нравственное сознание и поведение на основе усвоения общечеловеческих ценностей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0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40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993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ind w:left="40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ind w:left="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</w:rPr>
                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4" w:hanging="0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еятельностью;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left="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095" w:leader="none"/>
                              </w:tabs>
                              <w:autoSpaceDE w:val="false"/>
                              <w:ind w:left="34" w:hanging="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 xml:space="preserve">Контроль и оценка результатов освоения общеобразовательной дисциплины </w:t>
      </w:r>
      <w:r>
        <w:rPr>
          <w:rFonts w:eastAsia="Arial Unicode MS;Malgun Gothic Semilight"/>
          <w:sz w:val="28"/>
          <w:szCs w:val="28"/>
        </w:rPr>
        <w:t xml:space="preserve">БД.09 </w:t>
      </w:r>
      <w:r>
        <w:rPr>
          <w:rFonts w:eastAsia="Arial Unicode MS;Malgun Gothic Semilight"/>
          <w:color w:val="000000"/>
          <w:sz w:val="28"/>
          <w:szCs w:val="28"/>
        </w:rPr>
        <w:t>«Физическая культура»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126"/>
        <w:gridCol w:w="4009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Общая/профессиональная 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омпет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дел/Тема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ип оценочных мероприятий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9" w:right="14" w:hanging="0"/>
              <w:rPr/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  <w:r>
              <w:rPr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1, Темы 1.1, 1.2, 1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ы 2.1, 2.2, 2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 -о/c, 2.1, 2.2. 2.3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словаря терминов, кроссворда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презентаций по темам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рефератов по темам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рефератов и презентаций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стирование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комплексов упражнений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ы ГТО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кие работы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ять методику развития физических каче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результатов выполнения практической рабо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 04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 взаимодействовать и работать в коллективе и команде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1, Темы 1.1, 1.2, 1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ы 2.1, 2.2, 2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 -о/c, 2.1, 2.2. 2.3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словаря терминов, кроссворда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презентаций по темам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рефератов по темам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щита рефератов и презентаций;</w:t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естирование; 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чебных нормативов по видам спорта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комплексов упражнений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рмативы ГТО;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ворческие работы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ять методику развития физических качеств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результатов выполнения практической работы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 06 </w:t>
            </w:r>
            <w:r>
              <w:rPr>
                <w:rFonts w:eastAsia="Calibri"/>
                <w:iCs/>
                <w:sz w:val="28"/>
                <w:szCs w:val="28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1, Темы 1.1, 1.2, 1.3, 1.4, 1.5, 1.6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мы 2.1, 2.2, 2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 -о/c, 2.1, 2.2. 2.3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щита презентации/докла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самостоятельной работ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рофессиограмм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олнение дневника самоконтроля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ое тестирование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комплекса упражнений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ценивание практической работы; 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онстрация -комплекса ОРУ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дача контрольных нормативов; 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дача нормативов ГТО.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ОК 07. </w:t>
            </w:r>
            <w:r>
              <w:rPr>
                <w:iCs/>
                <w:sz w:val="28"/>
                <w:szCs w:val="28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1, Темы 1.1, 1.2, 1.3, 1.4, 1.5, 1.6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мы 2.1, 2.2, 2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 -о/c, 2.1, 2.2. 2.3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щита презентации/докла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самостоятельной работ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рофессиограмм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олнение дневника самоконтроля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ое тестирование;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дел 1, Темы 1.1, 1.2, 1.3, 1.4, 1.5, 1.6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Темы 2.1, 2.2, 2.3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 -о/c, 2.1, 2.2. 2.3</w:t>
            </w:r>
          </w:p>
          <w:p>
            <w:pPr>
              <w:pStyle w:val="Normal"/>
              <w:spacing w:lineRule="auto" w:line="256" w:before="0" w:after="160"/>
              <w:ind w:left="57" w:right="57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щита презентации/доклада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самостоятельной работ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профессиограммы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полнение дневника самоконтроля;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нтрольное тестирование;</w:t>
            </w:r>
          </w:p>
          <w:p>
            <w:pPr>
              <w:pStyle w:val="Normal"/>
              <w:spacing w:lineRule="auto" w:line="256" w:before="0" w:after="16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ставление комплекса упражнений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ценивание практической работы; 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монстрация -комплекса ОРУ;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дача контрольных нормативов; </w:t>
            </w:r>
          </w:p>
          <w:p>
            <w:pPr>
              <w:pStyle w:val="Normal"/>
              <w:spacing w:lineRule="auto" w:line="256" w:before="0" w:after="160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дача нормативов ГТО;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Фонд оценочных средств для текущего контрол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1 Современное состояние физической культуры и спорта. Здоровье и здоровы образ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Форма проведения: выполнение рефератов, доклад,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фератов, докладов, презентац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филактика вредных привычек средствами физической куль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ежим труда и отдыха - залог долголе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оль двигательной активности в сохранении и укреплени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ормирование культуры здоровья студентов П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тресс и здоровье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pacing w:val="-1"/>
          <w:sz w:val="28"/>
          <w:szCs w:val="28"/>
        </w:rPr>
        <w:t>Физическая культура в системе общечеловеческих ценностей и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профессиональной подготовки слушателей. Физическая культура как культура в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чебном плане специалиста.</w:t>
      </w:r>
    </w:p>
    <w:p>
      <w:pPr>
        <w:pStyle w:val="Normal"/>
        <w:rPr/>
      </w:pPr>
      <w:r>
        <w:rPr>
          <w:color w:val="000000"/>
          <w:spacing w:val="-2"/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Научные основы физической культу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Физическая культура в Древнем Мире.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 История физической культуры и спорта в Российской импери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10. Корректирующая гимнастика.  Профилактика нарушения осанки.</w:t>
      </w:r>
    </w:p>
    <w:p>
      <w:pPr>
        <w:pStyle w:val="Normal"/>
        <w:jc w:val="right"/>
        <w:rPr/>
      </w:pPr>
      <w:r>
        <w:rPr>
          <w:sz w:val="28"/>
          <w:szCs w:val="28"/>
        </w:rPr>
        <w:t>Тема 1.2. Всероссийский физкультурно-спортивный комплекс «Готов к труду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оне» (ГТО). Современные системы и технологии укрепления и сохранения здоровья.</w:t>
      </w:r>
    </w:p>
    <w:p>
      <w:pPr>
        <w:pStyle w:val="Normal"/>
        <w:rPr/>
      </w:pPr>
      <w:r>
        <w:rPr>
          <w:sz w:val="28"/>
          <w:szCs w:val="28"/>
        </w:rPr>
        <w:t>1. Форма проведения: выполнение рефератов, доклад, презен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емы рефератов, докладов, презентаций</w:t>
      </w:r>
      <w:r>
        <w:rPr>
          <w:b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История возникновения Всесоюзного спортивного комплекса Г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стория возрождения Всероссийского комплекса Г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роблема культуры здоровья современной молоде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изическая культура, как фактор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оль физической культуры в сохранении психического здоровья студ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6. Общая физическая специальная и спортивная подготовка в системе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изического воспит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7. Психофизиологические основы учебного труда и интеллектуальной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еятельности. Средства физической культуры в регулировани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работоспособ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8. Социальные ценности и нормы в спорте, этика спорта. Спорт и политика.</w:t>
      </w:r>
    </w:p>
    <w:p>
      <w:pPr>
        <w:pStyle w:val="Normal"/>
        <w:rPr/>
      </w:pPr>
      <w:r>
        <w:rPr>
          <w:color w:val="000000"/>
          <w:spacing w:val="5"/>
          <w:sz w:val="28"/>
          <w:szCs w:val="28"/>
        </w:rPr>
        <w:t>9. Отношение к физической культуре и спорту социально-демографических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групп населения, факторы их формирования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0. </w:t>
      </w:r>
      <w:r>
        <w:rPr>
          <w:color w:val="000000"/>
          <w:spacing w:val="-3"/>
          <w:sz w:val="28"/>
          <w:szCs w:val="28"/>
        </w:rPr>
        <w:t>Мотивация и стимулирование занятий физической культурой и спорт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ма 1.3.</w:t>
      </w:r>
      <w:r>
        <w:rPr/>
        <w:t xml:space="preserve">  </w:t>
      </w:r>
      <w:r>
        <w:rPr>
          <w:sz w:val="28"/>
          <w:szCs w:val="28"/>
        </w:rPr>
        <w:t>Основы методики самостоятельных занятий оздоровительной физической культурой. Основы самоконтроля за индивидуальными показателями здоровья, умственной и физической работоспособности, физического развития и физических качеств.</w:t>
      </w:r>
    </w:p>
    <w:p>
      <w:pPr>
        <w:pStyle w:val="Normal"/>
        <w:rPr/>
      </w:pPr>
      <w:r>
        <w:rPr>
          <w:sz w:val="28"/>
          <w:szCs w:val="28"/>
        </w:rPr>
        <w:t>1. Форма проведения: выполнение рефератов, доклад, презентаци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2. Темы рефератов, докладов, презентаций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ационально-культурные элементы в физическом воспита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Влияние природно-климатических и демографических факторов на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физическую культуру и спор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Спортивный ритуал, традиции, символика в спорте.</w:t>
      </w:r>
    </w:p>
    <w:p>
      <w:pPr>
        <w:pStyle w:val="Normal"/>
        <w:shd w:fill="FFFFFF" w:val="clear"/>
        <w:rPr/>
      </w:pPr>
      <w:r>
        <w:rPr>
          <w:color w:val="000000"/>
          <w:spacing w:val="3"/>
          <w:sz w:val="28"/>
          <w:szCs w:val="28"/>
        </w:rPr>
        <w:t>4. Социологические методы изучения физической культуры и спорта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5. Корректирующая гимнастика.  Профилактика нарушения осанк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6. Совершенствование функциональных возможностей основных систем организма при помощи физических упражнений.</w:t>
      </w:r>
    </w:p>
    <w:p>
      <w:pPr>
        <w:pStyle w:val="Normal"/>
        <w:jc w:val="both"/>
        <w:rPr/>
      </w:pPr>
      <w:r>
        <w:rPr>
          <w:sz w:val="28"/>
          <w:szCs w:val="28"/>
        </w:rPr>
        <w:t>7. Первая помощь при ранах и ушиб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Зарождение Баскетбола в России.</w:t>
      </w:r>
    </w:p>
    <w:p>
      <w:pPr>
        <w:pStyle w:val="Normal"/>
        <w:rPr/>
      </w:pPr>
      <w:r>
        <w:rPr>
          <w:sz w:val="28"/>
          <w:szCs w:val="28"/>
        </w:rPr>
        <w:t>9. История зарождения волейбола в нашей стра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История развития гимнастики в нашей стране.</w:t>
      </w:r>
    </w:p>
    <w:p>
      <w:pPr>
        <w:pStyle w:val="Normal"/>
        <w:ind w:firstLine="851"/>
        <w:rPr/>
      </w:pPr>
      <w:r>
        <w:rPr>
          <w:sz w:val="28"/>
          <w:szCs w:val="28"/>
        </w:rPr>
        <w:t>3. Темы презентац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 Физическая культура как понятие.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ияние ФК на организм человека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ияние ФК на нервную систему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ияние ФК на сердечно сосудистую систему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растные изменения различных функций;</w:t>
      </w:r>
    </w:p>
    <w:p>
      <w:pPr>
        <w:pStyle w:val="Style17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зические качества человека;</w:t>
      </w:r>
    </w:p>
    <w:p>
      <w:pPr>
        <w:pStyle w:val="Normal"/>
        <w:jc w:val="both"/>
        <w:rPr/>
      </w:pPr>
      <w:r>
        <w:rPr>
          <w:sz w:val="28"/>
          <w:szCs w:val="28"/>
        </w:rPr>
        <w:t>2. Олимпийские игры.</w:t>
      </w:r>
    </w:p>
    <w:p>
      <w:pPr>
        <w:pStyle w:val="Normal"/>
        <w:jc w:val="both"/>
        <w:rPr/>
      </w:pPr>
      <w:r>
        <w:rPr>
          <w:sz w:val="28"/>
          <w:szCs w:val="28"/>
        </w:rPr>
        <w:t>3. История развития спортивных игр.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рия возникновения игры Баскетбол;</w:t>
      </w:r>
    </w:p>
    <w:p>
      <w:pPr>
        <w:pStyle w:val="Normal"/>
        <w:jc w:val="both"/>
        <w:rPr/>
      </w:pPr>
      <w:r>
        <w:rPr>
          <w:sz w:val="28"/>
          <w:szCs w:val="28"/>
        </w:rPr>
        <w:t>- техника игры в Баскетбол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рия возникновения Волейбола;</w:t>
      </w:r>
    </w:p>
    <w:p>
      <w:pPr>
        <w:pStyle w:val="Normal"/>
        <w:jc w:val="both"/>
        <w:rPr/>
      </w:pPr>
      <w:r>
        <w:rPr>
          <w:sz w:val="28"/>
          <w:szCs w:val="28"/>
        </w:rPr>
        <w:t>- изменения в правилах игры в Волейбол;</w:t>
      </w:r>
    </w:p>
    <w:p>
      <w:pPr>
        <w:pStyle w:val="Normal"/>
        <w:jc w:val="both"/>
        <w:rPr/>
      </w:pPr>
      <w:r>
        <w:rPr>
          <w:sz w:val="28"/>
          <w:szCs w:val="28"/>
        </w:rPr>
        <w:t>- история зарождения игры в мини-футбол;</w:t>
      </w:r>
    </w:p>
    <w:p>
      <w:pPr>
        <w:pStyle w:val="Normal"/>
        <w:jc w:val="both"/>
        <w:rPr/>
      </w:pPr>
      <w:r>
        <w:rPr>
          <w:sz w:val="28"/>
          <w:szCs w:val="28"/>
        </w:rPr>
        <w:t>- правила игры в мини-футбо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Лёгкая атлет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стория пла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История развития ФК и спорта в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>7. История развития гимнастики в нашей стране.</w:t>
      </w:r>
    </w:p>
    <w:p>
      <w:pPr>
        <w:pStyle w:val="Normal"/>
        <w:jc w:val="both"/>
        <w:rPr/>
      </w:pPr>
      <w:r>
        <w:rPr>
          <w:sz w:val="28"/>
          <w:szCs w:val="28"/>
        </w:rPr>
        <w:t>8. Физические качества и методы их развития.</w:t>
      </w:r>
    </w:p>
    <w:p>
      <w:pPr>
        <w:pStyle w:val="Normal"/>
        <w:jc w:val="both"/>
        <w:rPr/>
      </w:pPr>
      <w:r>
        <w:rPr>
          <w:sz w:val="28"/>
          <w:szCs w:val="28"/>
        </w:rPr>
        <w:t>9. Показатели тренирова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итерии оценивания теоретических знаний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ферату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ся на основе теоретического раздела программы, содержание излагается авторской речью, с употреблением общепринятой нормативной терминологией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реферата должна содержать, оценки автора, либо точки зрения, имеющиеся в литературе по теме работы;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должна соответствовать плану (4-5 разделов)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и даются выводы, обобщения, рекомендации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ферату прилагается список использованной при написании литературы;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объем реферата 15 -25 страниц, шрифтом 12-14, лист формата А-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4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Доступность и стиль из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Анализ темы, логическое излож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Объем информ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Элементы творчества и оригинальность.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довательность и логичность изложения мате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гинальность изложения материала, творческий подход к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материала в доступной форм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и объем информации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ость, ссылки на научную литературу. Полезность и актуальность исследования не вызывает сом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, техническое исполнение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сутствие орфографических и пунктуационных оши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учной термино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есурсов, подтверждающих данные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и реферата</w:t>
            </w:r>
          </w:p>
        </w:tc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ы, сделанные учащимися, свидетельствуют о получении полной информации по данной пробл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ызвала у учащихся интерес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и которых выставляется оцен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"отлично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зложен в определенной логической последовательности, тема раскрыта полностью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"хорошо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скрыта но при этом допущены не существенные ошибки, исправленные по требованию преподавател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"удовлетворительно"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скрыта не полностью, допущены существенные ошибки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"неудовлетворительно"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не соответствует теме, нет понимания материал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презентации. </w: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точники.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изайн.</w:t>
        <w:tab/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Техническая часть.</w:t>
      </w:r>
    </w:p>
    <w:p>
      <w:pPr>
        <w:pStyle w:val="Normal"/>
        <w:numPr>
          <w:ilvl w:val="0"/>
          <w:numId w:val="8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стижение цели ис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оступность и стиль изло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Анализ темы, логическое излож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бъем информ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Элементы творчества и оригинальность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ледовательность и логичность изложения материал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и оценка данных верси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игинальность изложения материала, творческий подход к работ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ложение материала в доступной форм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нформаци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сть, ссылки на научную литературу, труды историк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езность и актуальность исследования не вызывает сом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част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научной терминолог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ресурсов, подтверждающих данные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очный план для создания полной презентации; Использование рисунков, слайдов, соответствующих содержанию темы исслед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ние различных способов выделения информации, многообразие шрифтов, привлекательность заголовков;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цели исслед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воды, сделанные учащимися, свидетельствуют о получении полной информации по данной пробл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езент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при которых выставляется оцен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"отличн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изложен в определенной логической последовательности, тема раскрыта полностью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"хорош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скрыта но при этом допущены не существенные ошибки, исправленные по требованию преподавателя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"удовлетворительно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скрыта не полностью, допущены существенные ошибки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>Раздел 2.</w:t>
      </w:r>
      <w:r>
        <w:rPr>
          <w:b/>
        </w:rPr>
        <w:t xml:space="preserve"> </w:t>
      </w:r>
      <w:r>
        <w:rPr>
          <w:b/>
          <w:sz w:val="28"/>
          <w:szCs w:val="28"/>
        </w:rPr>
        <w:t>Практический раздел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тодические основы обучения различным видам физкультурно-спортивной деятельности.</w:t>
      </w:r>
    </w:p>
    <w:p>
      <w:pPr>
        <w:pStyle w:val="Normal"/>
        <w:tabs>
          <w:tab w:val="clear" w:pos="708"/>
          <w:tab w:val="left" w:pos="0" w:leader="none"/>
        </w:tabs>
        <w:ind w:left="11"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 Форма проведения: практическое занятие.</w:t>
      </w:r>
    </w:p>
    <w:p>
      <w:pPr>
        <w:pStyle w:val="Normal"/>
        <w:tabs>
          <w:tab w:val="clear" w:pos="708"/>
          <w:tab w:val="left" w:pos="0" w:leader="none"/>
        </w:tabs>
        <w:ind w:left="11" w:firstLine="709"/>
        <w:jc w:val="both"/>
        <w:rPr/>
      </w:pPr>
      <w:r>
        <w:rPr>
          <w:sz w:val="28"/>
          <w:szCs w:val="28"/>
        </w:rPr>
        <w:t xml:space="preserve">2.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Задания практико-ориентированного содержания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составить профессиограмму выбранной профессии/специальност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126"/>
        <w:gridCol w:w="1985"/>
        <w:gridCol w:w="1701"/>
        <w:gridCol w:w="127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поло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ональ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лагоприятные внешние усло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е заболев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ивания профессиограммы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2423"/>
        <w:gridCol w:w="2427"/>
        <w:gridCol w:w="2321"/>
      </w:tblGrid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"5"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"4"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"3"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"2"</w:t>
            </w:r>
          </w:p>
        </w:tc>
      </w:tr>
      <w:tr>
        <w:trPr/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ответы на все поставленные вопросы, содержание ответов полное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ответы на все поставленные вопросы, содержание ответов  не полное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ответы на 50% поставленных вопросов, содержание ответов  не полное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ы ответы меньше 50% поставленных вопросов, содержание ответов  краткое.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ать конспект производственной гимнастики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ая гимнастика включает 6-8 упражнений, физкультурная минутка 5-7 упражнений. Для составления комплексов производственной гимнастики можно использовать предметы и инвентар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13"/>
        <w:gridCol w:w="1878"/>
        <w:gridCol w:w="1916"/>
        <w:gridCol w:w="221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упражн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упражнение (фото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 методические указа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-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раз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, руки на поясе.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и в форме контроля выполнения творческих заданий (реферат, доклад), устного ответа, письменного тестировани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 Контрольные учебные нормативы по видам спор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Форма проведения: практические занят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учебные контрольные нормативы по видам спорта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чебные нормативы по легкой атлетике и кроссовой подготовке: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2835"/>
        <w:gridCol w:w="2551"/>
      </w:tblGrid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ый норматив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урс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\4.8\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\5.4\5.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6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\9.0\9.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\9.8\10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\14.4\15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\17.8\18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8\30.2\30.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0\33.0\34.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4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0\1.30\1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5\1.45\2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8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5\3.10\3.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\3.35\4.0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\3.35\3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\4.00\4.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2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\7.30\8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\11.00\11.3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0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\14.00\15.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-бросок 6000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\45\50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ние гранаты 700 гр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г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м\30м\2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м\20м\15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\2.00\1.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\1.70\1.6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йной прыжок в длину с\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м\6м\5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\4м\3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2х9+2х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\11.2\11.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с кеглями 4х9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\10.8\11.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\11.0\11.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упера (12 мин) прост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в течение 12 мин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Купера (спорт площ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\30\27 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5\23 кругов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стафетный бе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/>
        </w:rPr>
        <w:t xml:space="preserve"> </w:t>
      </w:r>
      <w:r>
        <w:rPr/>
        <w:t>Учебные нормативы по Спортивным играм: Баскетбол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977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нормативы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\13\14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\15\16 с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левой рукой 2х18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14\16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8 с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яча с обводкой, поперемен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7\19 с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\19\20 се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 с 2 м из 10 бро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из 10 брос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ки в кольцо с правой и левой стороны от трапе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очковые броски за 3 ми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\2\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х очковые броски из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2 шага бросок в кольцо; с 2-ух сторон 3 попытки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\1\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\0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/>
        <w:t>Учебные нормативы по Спортивным играм: Волейбол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977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нормативы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мя руками снизу над соб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уя прием сверху и снизу двумя руками над соб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сетки, передача мяча в парах двумя руками свер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 сетки, двумя руками снизу, передачи в пар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парах через сетку двумя руками сверх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и в парах через сетку двумя руками сни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 в кругу 4-6 челов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\20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 одной рукой снизу из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 одной рукой сверху из 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3\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подачи мяча из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\3\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 игре 3х3 и 6х6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е нормативы по Элементам гимнастики: Общая Физическая Подготовка.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977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нормативы</w:t>
            </w:r>
          </w:p>
        </w:tc>
        <w:tc>
          <w:tcPr>
            <w:tcW w:w="5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на тренажере кол-во раз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\ «4»\ «3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\20\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коленей  к груди в ви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едания на одной ноге «пистолеты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на тренажере за 30 се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до 90 гр. В висе на г\ст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\7\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5\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ягивание на высокой перекладине «лесен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\10\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\7\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30 се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\55\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\60\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на двух ногах  по 100 раз кол-во под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\4\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рук в упоре на параллельных сто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к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\10\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\5\3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учебных нормативов по видам спорта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физического упражнения (спортивный результат)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эталонной техники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ца между реальным результатом и возможны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ивания успеваемости по базовым составляющим физической подготовки обучающихся</w:t>
      </w:r>
    </w:p>
    <w:p>
      <w:pPr>
        <w:pStyle w:val="Style17"/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ценки являются умения и знания. Контроль и оценка их осуществляются с использованием следующих форм и методов </w:t>
      </w:r>
    </w:p>
    <w:p>
      <w:pPr>
        <w:pStyle w:val="Style17"/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ческих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 регламентированного упражнения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ого метода;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тельного метода;</w:t>
      </w:r>
    </w:p>
    <w:p>
      <w:pPr>
        <w:pStyle w:val="Style17"/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едагогических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метод;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наглядного воздействия;</w:t>
      </w:r>
    </w:p>
    <w:p>
      <w:pPr>
        <w:pStyle w:val="Style17"/>
        <w:spacing w:lineRule="auto" w:line="240" w:before="0" w:after="0"/>
        <w:ind w:left="42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и неурочные формы занят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ивания практических зн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Для оценивания техники владения двигательными умениями и навыками используют следующие методы: наблюдение; вызов для показа выполнения упражнения, контрольного норматива по видам спорта; комбинированный метод, в том числе и в ходе спортивных или подвижных игр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владения техникой упражн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ивании уровня владения техникой физического упражнения является способность выполнять двигательное действие рациональным способом. С учетом полученных знан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23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Lucida Sans Unicode"/>
                <w:b/>
                <w:sz w:val="28"/>
                <w:szCs w:val="28"/>
                <w:lang w:val="en-US" w:eastAsia="en-US"/>
              </w:rPr>
              <w:t>Критерии оценива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"отлично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вижения или элементы выполнены в соответствии с заданием правильно, без усилий и напряжения, уверенно, соблюдением всех требований, обучающийся понимает сущность движения. Может объяснить условия успешного выполнения и продемонстрировать в нестандартных условиях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"хорошо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или отдельные элементы выполнены в соответствии с заданием правильно, но с некоторым напряжением, недостаточно уверено; в выполнении содержаться небольшие неточности и незначительные ошибки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"удовлетворительно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или отдельные элементы выполнены в основном  правильно, но не достаточно точно, с некоторым напряжением, в выполнении допущены ошибки или одна грубая;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"неудовлетворительно"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или элементы выполнены не правильно, допущены грубые ошибки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физической подготовлен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физической подготовленности по развитию двигательных качеств осуществляется с учетом медицинских показаний и принадлежности обучающихся к той или иной медицинской групп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При оценивании уровня физической подготовки выявляются способности в проявлении физических качеств, приоритет темп роста результата. Достижение положительной динамики в результатах при условии систематических занятий дает основание для выставления положительной оценки. Для оценивания уровня физподготовки может использоваться метод практического контроля в форме учебных нормативов (тестирования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34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 оценивания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"отлично"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й подготовки соответствует высокому уровню развития двигательных качеств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"хорошо"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физической подготовки соответствует среднему уровню развития двигательных качеств или наблюдается темп прироста результата. 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"удовлетворительно"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физической подготовки ниже среднего уровня развития двигательных качеств или наблюдается темп прироста результата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"неудовлетворительно"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ровень физической подготовки соответствует низкому уровню развития двигательных качеств. Обучающийся пытался выполнить учебный нормати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по учебной дисциплине «Физическая культу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>
          <w:b/>
          <w:b/>
        </w:rPr>
      </w:pPr>
      <w:r>
        <w:rPr>
          <w:b/>
        </w:rPr>
        <w:t>1. Продолжите определение:</w:t>
      </w:r>
    </w:p>
    <w:p>
      <w:pPr>
        <w:pStyle w:val="Normal"/>
        <w:tabs>
          <w:tab w:val="clear" w:pos="708"/>
          <w:tab w:val="left" w:pos="0" w:leader="none"/>
        </w:tabs>
        <w:ind w:left="170" w:hanging="0"/>
        <w:rPr>
          <w:b/>
          <w:b/>
        </w:rPr>
      </w:pPr>
      <w:r>
        <w:rPr>
          <w:b/>
        </w:rPr>
        <w:t>«Физическая культура – это часть общей культуры, совокупность материальных и духовных ценностей общества в области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a</w:t>
      </w:r>
      <w:r>
        <w:rPr/>
        <w:t>) физического совершенствования человек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b</w:t>
      </w:r>
      <w:r>
        <w:rPr/>
        <w:t>) накопления опы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c</w:t>
      </w:r>
      <w:r>
        <w:rPr/>
        <w:t>) совершенствования условий труда;</w:t>
      </w:r>
    </w:p>
    <w:p>
      <w:pPr>
        <w:pStyle w:val="Normal"/>
        <w:tabs>
          <w:tab w:val="clear" w:pos="708"/>
          <w:tab w:val="left" w:pos="0" w:leader="none"/>
        </w:tabs>
        <w:ind w:left="17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>
          <w:b/>
          <w:b/>
        </w:rPr>
      </w:pPr>
      <w:r>
        <w:rPr>
          <w:b/>
        </w:rPr>
        <w:t>2. Какие упражнения должны   включаться в комплекс гигиенической гимнастики в начале?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a</w:t>
      </w:r>
      <w:r>
        <w:rPr/>
        <w:t>) упражнения на корректировку осанк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b</w:t>
      </w:r>
      <w:r>
        <w:rPr/>
        <w:t>) силовые упражн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c</w:t>
      </w:r>
      <w:r>
        <w:rPr/>
        <w:t>) упражнения на растяжку;</w:t>
      </w:r>
    </w:p>
    <w:p>
      <w:pPr>
        <w:pStyle w:val="Normal"/>
        <w:tabs>
          <w:tab w:val="clear" w:pos="708"/>
          <w:tab w:val="left" w:pos="0" w:leader="none"/>
        </w:tabs>
        <w:ind w:left="17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>
          <w:b/>
          <w:b/>
        </w:rPr>
      </w:pPr>
      <w:r>
        <w:rPr>
          <w:b/>
        </w:rPr>
        <w:t>3. Физическая подготовленность человека характеризуетс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a</w:t>
      </w:r>
      <w:r>
        <w:rPr/>
        <w:t>) степенью развития основных физических качест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b</w:t>
      </w:r>
      <w:r>
        <w:rPr/>
        <w:t>) степенью развития мышечной масс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c</w:t>
      </w:r>
      <w:r>
        <w:rPr/>
        <w:t>) развитием физического качества - быстрота;</w:t>
      </w:r>
    </w:p>
    <w:p>
      <w:pPr>
        <w:pStyle w:val="Normal"/>
        <w:tabs>
          <w:tab w:val="clear" w:pos="708"/>
          <w:tab w:val="left" w:pos="0" w:leader="none"/>
        </w:tabs>
        <w:ind w:left="17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>
          <w:b/>
          <w:b/>
        </w:rPr>
      </w:pPr>
      <w:r>
        <w:rPr>
          <w:b/>
        </w:rPr>
        <w:t>4. Существует ли связь между физическими качествами и формированием двигательных навык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a</w:t>
      </w:r>
      <w:r>
        <w:rPr/>
        <w:t>) д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b</w:t>
      </w:r>
      <w:r>
        <w:rPr/>
        <w:t>) нет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170" w:hanging="0"/>
        <w:rPr/>
      </w:pPr>
      <w:r>
        <w:rPr>
          <w:lang w:val="en-US"/>
        </w:rPr>
        <w:t>c</w:t>
      </w:r>
      <w:r>
        <w:rPr/>
        <w:t>) частичная;</w:t>
      </w:r>
    </w:p>
    <w:p>
      <w:pPr>
        <w:pStyle w:val="Normal"/>
        <w:tabs>
          <w:tab w:val="clear" w:pos="708"/>
          <w:tab w:val="left" w:pos="0" w:leader="none"/>
        </w:tabs>
        <w:ind w:left="17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>5. Что вы понимаете под выражением «мышечный насос»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</w:t>
      </w:r>
      <w:r>
        <w:rPr/>
        <w:t>) он способствует передвижению венозной крови по направлению к сердц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b</w:t>
      </w:r>
      <w:r>
        <w:rPr/>
        <w:t>) помогает обменным процессам организ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c</w:t>
      </w:r>
      <w:r>
        <w:rPr/>
        <w:t>) помогает обеспечивать правильную осанку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6. Что такое гибкость?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a</w:t>
      </w:r>
      <w:r>
        <w:rPr/>
        <w:t>) это способность выполнять движения широкой амплитуд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b</w:t>
      </w:r>
      <w:r>
        <w:rPr/>
        <w:t>) это способность выполнять упражнения с максимальным весом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c</w:t>
      </w:r>
      <w:r>
        <w:rPr/>
        <w:t>) это способность выполнять упражнения с максимальной скоростью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. Ходьба –это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циклические движения умеренной интенсивност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циклические движения имеющие фазу полёт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способ передвижения, при котором ноги после толчка полностью отрываются от земл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>Чемпионат мира по футболу проводи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 раз в 4 го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2 раза в 4 го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lang w:val="en-US"/>
        </w:rPr>
        <w:t>c</w:t>
      </w:r>
      <w:r>
        <w:rPr/>
        <w:t>) каждый год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9. Естественным способом передвижения человека является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ходьб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е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прыж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0. Какой спортивный снаряд толкают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ядр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ранат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молот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1. Какое физическое качество развивают длительным бегом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ынослив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кор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сил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2. Какое физическое качество необходимо прыгуну с шестом больше всег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прыгуче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и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скор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3. Какие дистанции считаются короткими в легкой атлетик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до 4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до 10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до 1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4. Какое физическое качество необходимо бегуну на короткие дистанции?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rPr/>
      </w:pPr>
      <w:r>
        <w:rPr>
          <w:lang w:val="en-US"/>
        </w:rPr>
        <w:t>a</w:t>
      </w:r>
      <w:r>
        <w:rPr/>
        <w:t>) скорость;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вынослив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оординац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5. Какой вид спорта называют «королевой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легкую атлетик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имнастик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фигурное катани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6. Укажите родину баскетбол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Ш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ерм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Анг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7. Что такое фол в баскетбол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персональная ошиб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ложное действи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место на площадк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8. Что такое штрафной бросок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наказание за техническую ошибк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ег с мячо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минутный переры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9. Укажите размеры баскетбольной площадк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28*15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30*15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40*25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0. Сколько игроков на площадке в одной команде играют в баскетбо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6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1. Как переводится название игры – стритбо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уличный мяч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мяч в пол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мяч и пал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2.В чем основное отличие баскетбола от стритбол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 количестве игро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в размере мяч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в судейств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3. Сколько человек играет в стритбо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 xml:space="preserve">) 3 </w:t>
      </w:r>
      <w:r>
        <w:rPr>
          <w:lang w:val="en-US"/>
        </w:rPr>
        <w:t>x</w:t>
      </w:r>
      <w:r>
        <w:rPr/>
        <w:t xml:space="preserve"> 3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6 </w:t>
      </w:r>
      <w:r>
        <w:rPr>
          <w:lang w:val="en-US"/>
        </w:rPr>
        <w:t>x</w:t>
      </w:r>
      <w:r>
        <w:rPr/>
        <w:t xml:space="preserve"> 6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5 </w:t>
      </w:r>
      <w:r>
        <w:rPr>
          <w:lang w:val="en-US"/>
        </w:rPr>
        <w:t>x</w:t>
      </w:r>
      <w:r>
        <w:rPr/>
        <w:t xml:space="preserve"> 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24. В каком году </w:t>
      </w:r>
      <w:r>
        <w:rPr>
          <w:b/>
          <w:lang w:val="en-US"/>
        </w:rPr>
        <w:t>XXI</w:t>
      </w:r>
      <w:r>
        <w:rPr>
          <w:b/>
        </w:rPr>
        <w:t xml:space="preserve"> века Олимпиада проводилась в СШ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2002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2000 г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2006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25. В какой стране проводилась Летняя Олимпиада конца </w:t>
      </w:r>
      <w:r>
        <w:rPr>
          <w:b/>
          <w:lang w:val="en-US"/>
        </w:rPr>
        <w:t>XX</w:t>
      </w:r>
      <w:r>
        <w:rPr>
          <w:b/>
        </w:rPr>
        <w:t xml:space="preserve"> век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Австра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ельг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Росс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6. Проводилась ли когда-нибудь Олимпиада в СССР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980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никог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968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7. В каком году Олимпиада не проводилась по политическим соображениям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940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1976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1980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8. В какой стране проводился финал чемпионата мира по футболу 2002г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Япо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ерм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Анг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29. Какая страна стала чемпионом мира по футболу 2002 г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Брази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Англия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Герм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30. В финале чемпионата мира 2002 г по футболу встречалис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Бразилия – Герм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разилия – Украин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Россия – Япония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1. В каком городе проводились Зимние игры 2002 г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олт – Лейк – Сит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Наган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алгар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32. В какой стране мира проходили </w:t>
      </w:r>
      <w:r>
        <w:rPr>
          <w:b/>
          <w:lang w:val="en-US"/>
        </w:rPr>
        <w:t>XX</w:t>
      </w:r>
      <w:r>
        <w:rPr>
          <w:b/>
        </w:rPr>
        <w:t xml:space="preserve"> Зимние Олимпийские игры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Ита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Росс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Грец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3. В каком году Олимпийские игры проводились в Москв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980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1976 г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2000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4. Какой зверь был талисманом сборной команды СССР на Олимпийских играх в Москв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медвед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лис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заяц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35. На </w:t>
      </w:r>
      <w:r>
        <w:rPr>
          <w:b/>
          <w:lang w:val="en-US"/>
        </w:rPr>
        <w:t>XX</w:t>
      </w:r>
      <w:r>
        <w:rPr>
          <w:b/>
        </w:rPr>
        <w:t xml:space="preserve"> Олимпийских играх в Турине, какой зверек был талисманом сборной Росси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чебураш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медвед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лис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6. Какая страна является родиной Олимпийских игр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 Грец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Ита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Япо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7. Самый знаменитый олимпиец в мифах Древней Греци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Герак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Аполло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Нарцисс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8. В какую страну в 1984 году на Олимпийские игры не поехала сборная СССР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Ш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ерма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ита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39. Сколько игроков на одной площадке играют в волейбо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6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1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3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0. Укажите размеры волейбольной площадк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9*18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10*15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5*2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1. Где играют в пляжный волейбо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на песк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на трав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в спортивном зал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2. Какая самая сложная подача в волейбол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ерхня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оков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нижня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3. Какое качество необходимо гимнасту при выполнении упражнения на бревн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ловк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и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гибкост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4. Что такое гибкость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движения широкой амплитуд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циклические движе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возможность выполнять длительную работу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5. Какой вклад внес Пьер де Кубертен в развитие Олимпийского движени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озродил Олимпийские игр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придумал новый вид спорт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отменил Олимпийские игр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6. В каком веке создали Международный Олимпийский комитет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XIX</w:t>
      </w:r>
      <w:r>
        <w:rPr/>
        <w:t xml:space="preserve"> 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XX</w:t>
      </w:r>
      <w:r>
        <w:rPr/>
        <w:t xml:space="preserve"> 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</w:t>
      </w:r>
      <w:r>
        <w:rPr>
          <w:lang w:val="en-US"/>
        </w:rPr>
        <w:t>XXI</w:t>
      </w:r>
      <w:r>
        <w:rPr/>
        <w:t xml:space="preserve"> 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7. Сколько колец на Олимпийском флаг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7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3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48. Назовите фамилию первого Олимпийского чемпиона России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Н. Панин-Коломенки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А. Василье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С. Чугунки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49. Сколько золотых медалей завоевала Россия на Зимних Олимпийских играх в Турин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8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12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5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0. В каком виде спорта женская сборная страны сделала подарок всем мужчинам к 23 февраля, завоевав золотые награды Олимпиады 2006 г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биатло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лыжные гонки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фристайл;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1.Какой фигурист нашей страны был признан на Олимпиаде в Турине: «Фигурист с другой планеты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Е. Плющенк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И. Климкин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А. Ягуди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2. Какая страна является родиной волейбол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Ш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Анг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Брази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3. Какая страна является родиной футбол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Англ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Росс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оре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4.Со скольки метров пробивается пенальт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c</w:t>
      </w:r>
      <w:r>
        <w:rPr/>
        <w:t xml:space="preserve"> 11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 5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с 2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5. Сколько игроков на поле в одной футбольной команд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1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2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0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6.Какой частью тела запрещено играть в футболе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рук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олов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ног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7. Самый быстрый способ плавани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крол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брасс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баттерфля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8. Известный Олимпийский чемпион по плаванию, герой фильма «Тарзан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 Дж. Вейсмюллер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А. Поп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. Ортур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59. Какой длины дорожка стандартного плавательного бассейн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5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3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60. С чего принимают старт спортсмены, принимающие участие в соревнованиях по плаванию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 тумбоч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 выш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со стул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1. Укажите гигиенический минимум пловц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мыло, полотенце, мочалка, сменная обув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мыло, одеколон, шампунь, фе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шампунь, полотенце, фе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2. Укажите вид гимнастики, в которой занимаются на снарядах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портивн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художественн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ритмическа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63. В какой гимнастике работал Заслуженный тренер СССР В. Растороцкий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портивн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прикладн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ритмическ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4. Каким видом спорта занимался президент Российской Федерации В.В. Путин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дзю-д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плавание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гимнастико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5. Какая страна является родоначальницей хоккея с шайбой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Кана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Росс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СШ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6. Как еще называют хоккей с мячом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«русский хоккей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«канадский хоккей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«большой хоккей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7. Председатель Госкомитета РФ по физической культуре и спорту В.А. Фетисов занимал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хоккее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лыжам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гребл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8.Когда впервые была введена традиция зажжения Олимпийского огня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928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 1908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1912 г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69. Какой Римский император в 394 г.н.э. запретил олимпийские игры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 xml:space="preserve">) Феодосий </w:t>
      </w:r>
      <w:r>
        <w:rPr>
          <w:lang w:val="en-US"/>
        </w:rPr>
        <w:t>I</w:t>
      </w:r>
      <w:r>
        <w:rPr/>
        <w:t xml:space="preserve">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 xml:space="preserve">) М. Аврелий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Ю. Цезарь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0. Укажите самую короткую дистанцию на соревнованиях по легкой атлетике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1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20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50 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1. Какая страна является родоначальницей дзю-д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Япон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Коре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Кита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2. Какую спортивную игру напоминает русская народная игра «Лапта»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бейсбо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гандбол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хокк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73. Существует ли вид спорта, в котором не принимали участие женщины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нет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ум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тяжелая атлети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74. Знаменитый штангист 8-кратный рекордсмен мира, проживающий в г. Шахты</w:t>
      </w:r>
      <w:r>
        <w:rPr/>
        <w:t xml:space="preserve"> </w:t>
      </w:r>
      <w:r>
        <w:rPr>
          <w:b/>
        </w:rPr>
        <w:t>Ростовской области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. Алексее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Жаботински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Ю. Влас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5. Укажите борцовскую династию Ростовской области, один из которых является Олимпийским чемпионом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Самургашев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Карелин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Ярыгины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6. Кто из первых известных спортсменов был удостоен звания Герой Советского Союз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Чемпион СССР в лыжных гонках 1939г. В Мяг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Трехкратная чемпионка СССР 1938 и 1941гг. Л. Кулаков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Боксер ЗМС СССР Н. Короле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7. Кто из наших футболистов получил звание лучшего футболиста Европы 1963 г.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Л. Яши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В. Понедельни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Н. Старости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8. В каком городе-герое установлен барельеф спортсменам-футболистам, геройски проявившим себя в годы оккупации немецко-фашистскими войскам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Киев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Керч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Ленинград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79. Чем занимался Олимпийский чемпион 1932г. Я. Кусочинский, расстрелянный гитлеровцами в Польше в 1940 году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бего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плавание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лыжам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0. Укажите основные элементы физической культуры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физические упражнения, соревнования, закаливание организма, Физический труд и активный отдых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физические упражнения, туризм, гигиена труда и быт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физические упражнения, соревнования, туриз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81. Укажите основные факторы, под влиянием которых формируется правильная осанка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развитие основных мышечных групп, формирование двигательных навы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формирование двигательных навыков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условия гигиенического воспитания ребенк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2. Отклонение от нормальной осанки принято называть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нарушением или дефектом осан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заболеванием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дефектом осанк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3. Физкультурные паузы проводятся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о время учебного дн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до заняти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с) утром;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4. В какой стране мира проводились Летние Олимпийские игры 2008 год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Кита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Росс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Франц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85. В какой стране прошли Зимние Олимпийские игры 2010 год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Канад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>
          <w:lang w:val="en-US"/>
        </w:rPr>
        <w:t>b</w:t>
      </w:r>
      <w:r>
        <w:rPr/>
        <w:t>) Мексике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с) Норвеги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6.Основатель борьбы самбо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a</w:t>
      </w:r>
      <w:r>
        <w:rPr/>
        <w:t>) В.С. Ощепк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Н. Озер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с) П. Иванов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7. В какой стране прошли Зимние Олимпийские игры 2014 года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Кана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Росси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СШ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88. В каком городе проводились </w:t>
      </w:r>
      <w:r>
        <w:rPr>
          <w:b/>
          <w:lang w:val="en-US"/>
        </w:rPr>
        <w:t>XXII</w:t>
      </w:r>
      <w:r>
        <w:rPr>
          <w:b/>
        </w:rPr>
        <w:t xml:space="preserve"> Зимние Олимпийские игры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Минск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Сочи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Лондон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89.Какое место сборная России заняла в неофициальном зачете на Зимних Олимпийских играх в Сочи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а) 1 мест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5 мест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7 место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90. В какой стране пройдут Зимние Олимпийские игры 2018 года?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/>
        <w:t>а) Канада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b</w:t>
      </w:r>
      <w:r>
        <w:rPr/>
        <w:t>) Южная Корея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lang w:val="en-US"/>
        </w:rPr>
        <w:t>c</w:t>
      </w:r>
      <w:r>
        <w:rPr/>
        <w:t>) Кита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b/>
          <w:b/>
          <w:color w:val="323232"/>
          <w:spacing w:val="-4"/>
        </w:rPr>
      </w:pPr>
      <w:r>
        <w:rPr>
          <w:b/>
          <w:color w:val="323232"/>
          <w:spacing w:val="-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нд оценочных средств промежуточной аттес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а проведения: практическое занятие (контрольные вопрос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в форме дифференцированного зачета проводится с использованием нормативов ФВСК "Готов к труду и обороне" и ответа на контрольный вопрос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тов к труду и обороне» (ГТО)</w:t>
        <w:br/>
        <w:t>IV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3 до 15 л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4"/>
        <w:gridCol w:w="1134"/>
        <w:gridCol w:w="1134"/>
        <w:gridCol w:w="992"/>
        <w:gridCol w:w="1134"/>
        <w:gridCol w:w="1276"/>
        <w:gridCol w:w="1275"/>
      </w:tblGrid>
      <w:tr>
        <w:trPr>
          <w:trHeight w:val="1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</w:tr>
      <w:tr>
        <w:trPr>
          <w:trHeight w:val="156" w:hRule="atLeast"/>
        </w:trPr>
        <w:tc>
          <w:tcPr>
            <w:tcW w:w="100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60 м (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</w:tr>
      <w:tr>
        <w:trPr>
          <w:trHeight w:val="24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2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3000 м (мин,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ёжа на низкой перекладине 90 см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ёжа на полу (количество ра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  <w:t>IV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3 до 15 л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1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23"/>
        <w:gridCol w:w="1112"/>
        <w:gridCol w:w="1115"/>
        <w:gridCol w:w="75"/>
        <w:gridCol w:w="1068"/>
        <w:gridCol w:w="1097"/>
        <w:gridCol w:w="1129"/>
        <w:gridCol w:w="108"/>
        <w:gridCol w:w="1511"/>
      </w:tblGrid>
      <w:tr>
        <w:trPr>
          <w:trHeight w:val="18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7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0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12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</w:tr>
      <w:tr>
        <w:trPr>
          <w:trHeight w:val="156" w:hRule="atLeast"/>
        </w:trPr>
        <w:tc>
          <w:tcPr>
            <w:tcW w:w="1028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>
          <w:trHeight w:val="26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x10 м (с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8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</w:tr>
      <w:tr>
        <w:trPr>
          <w:trHeight w:val="246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ста толчком двумя ногами (с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2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ёжа на спине (количество раз в 1 ми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12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я мяча весом 150 г (м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122"/>
        <w:spacing w:lineRule="auto" w:line="24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122"/>
        <w:spacing w:lineRule="auto" w:line="240"/>
        <w:ind w:hanging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  <w:t>IV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6 до 17 л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8" w:type="dxa"/>
        <w:jc w:val="left"/>
        <w:tblInd w:w="-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36"/>
        <w:gridCol w:w="2591"/>
        <w:gridCol w:w="1165"/>
        <w:gridCol w:w="1172"/>
        <w:gridCol w:w="1200"/>
        <w:gridCol w:w="1151"/>
        <w:gridCol w:w="1189"/>
        <w:gridCol w:w="1272"/>
      </w:tblGrid>
      <w:tr>
        <w:trPr>
          <w:trHeight w:val="190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7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315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27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</w:tr>
      <w:tr>
        <w:trPr>
          <w:trHeight w:val="161" w:hRule="atLeast"/>
        </w:trPr>
        <w:tc>
          <w:tcPr>
            <w:tcW w:w="1035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испытания (тесты)</w:t>
            </w:r>
          </w:p>
        </w:tc>
      </w:tr>
      <w:tr>
        <w:trPr>
          <w:trHeight w:val="269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3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6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19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100 м (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3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2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0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бег на 3000 м (мин, с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" w:hRule="atLeast"/>
        </w:trPr>
        <w:tc>
          <w:tcPr>
            <w:tcW w:w="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ягивание из виса на высокой перекладине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одтягивание из виса лёжа на низкой перекладине 90 см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23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рывок гири 16 кг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3" w:hRule="atLeast"/>
        </w:trPr>
        <w:tc>
          <w:tcPr>
            <w:tcW w:w="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сгибание и разгибание рук в упоре лёжа на полу (количество раз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526" w:hRule="atLeast"/>
        </w:trPr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он вперёд из положения стоя на гимнастической скамье (от уровня скамьи – см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  <w:t>IV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6 до 17 л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29"/>
        <w:gridCol w:w="1125"/>
        <w:gridCol w:w="1193"/>
        <w:gridCol w:w="1152"/>
        <w:gridCol w:w="1112"/>
        <w:gridCol w:w="1193"/>
        <w:gridCol w:w="1210"/>
      </w:tblGrid>
      <w:tr>
        <w:trPr>
          <w:trHeight w:val="244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6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404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677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</w:tr>
      <w:tr>
        <w:trPr>
          <w:trHeight w:val="206" w:hRule="atLeast"/>
        </w:trPr>
        <w:tc>
          <w:tcPr>
            <w:tcW w:w="1013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>
          <w:trHeight w:val="34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 3x10 м (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247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ок в длину с разбега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</w:tr>
      <w:tr>
        <w:trPr>
          <w:trHeight w:val="323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прыжок в длину с места толчком двумя ногами (с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нимание туловища из положения лёжа на спине (количество раз в 1 мин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я спортивного снаряда весом 7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ом 500 г (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на лыжах 3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кросс на 3 км (бег по пересечённой местности)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м (мин, 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ание на 50 м (мин,с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Нормативы испытаний (тестов)</w:t>
        <w:br/>
        <w:t>Всероссийского физкультурно-спортивного комплекса</w:t>
        <w:br/>
        <w:t>«Готов к труду и обороне» (ГТО)</w:t>
        <w:br/>
        <w:t>IV. СТУП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озрастная группа от 16 до 17 ле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06"/>
        <w:gridCol w:w="1214"/>
        <w:gridCol w:w="1237"/>
        <w:gridCol w:w="1247"/>
        <w:gridCol w:w="1201"/>
        <w:gridCol w:w="1253"/>
        <w:gridCol w:w="1318"/>
      </w:tblGrid>
      <w:tr>
        <w:trPr>
          <w:trHeight w:val="1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</w:t>
            </w:r>
          </w:p>
        </w:tc>
      </w:tr>
      <w:tr>
        <w:trPr>
          <w:trHeight w:val="29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ьчики</w:t>
            </w:r>
          </w:p>
        </w:tc>
        <w:tc>
          <w:tcPr>
            <w:tcW w:w="3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очки</w:t>
            </w:r>
          </w:p>
        </w:tc>
      </w:tr>
      <w:tr>
        <w:trPr>
          <w:trHeight w:val="5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нз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</w:t>
            </w:r>
          </w:p>
        </w:tc>
      </w:tr>
      <w:tr>
        <w:trPr>
          <w:trHeight w:val="152" w:hRule="atLeast"/>
        </w:trPr>
        <w:tc>
          <w:tcPr>
            <w:tcW w:w="1093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ытания (тесты) по выбору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ба из положения сидя или стоя с опорой локтей о стол или стойку, дистанция 10 м (очки): из пневматической винтовки с открытым прицел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и из пневматической винтовки с диоптрическим прицелом, либо из «электронного оружия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защита без оружия (очки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0</w:t>
            </w:r>
          </w:p>
        </w:tc>
      </w:tr>
      <w:tr>
        <w:trPr>
          <w:trHeight w:val="10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ский поход с проверкой туристских навыков (протяжённость не менее, км)</w:t>
            </w:r>
          </w:p>
        </w:tc>
        <w:tc>
          <w:tcPr>
            <w:tcW w:w="7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ифференцированный зачет по учебной дисциплине БД.09 «Физическая культура» складывается: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блюдении студентом основных принципов ФК: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чность и регулярность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нательность и активность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рывность процесса физического воспита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адекватность направлений физического воспитания;</w:t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и индивидуализация; 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«Н/А – не удовлетворительно» - студент занимался менее 70% учебного времен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3 – удовлетворительно» - студент занимался 70% учебного времени, выполнил контрольные нормативы по видам спорта на «3» и не регулярно посещал спортивные секции по видам спорта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4 – хорошо» - студент занимался более 70% - 85% учебного времени, выполнил контрольные нормативы по видам спорта на «4» и «5», электронное тестирование, реферат, и регулярно занимался в спортивных секциях по видам спорта, принимал по возможности. Участие в спортивных мероприятиях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 – отлично» - студент занимался 85% - 100% учебного времени, выполнил контрольные нормативы по видам спорта на «4» и «5», электронное тестирование, регулярно занимался в спортивных секциях по видам спорта, принимал участие в спортивных мероприятиях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4" w:leader="none"/>
      </w:tabs>
      <w:jc w:val="center"/>
      <w:outlineLvl w:val="1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12-маркер Знак"/>
    <w:qFormat/>
    <w:rPr>
      <w:rFonts w:ascii="SchoolBook;Courier New" w:hAnsi="SchoolBook;Courier New" w:eastAsia="Times New Roman" w:cs="Times New Roman"/>
      <w:sz w:val="24"/>
      <w:lang w:val="en-US" w:bidi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5">
    <w:name w:val="Основной текст Знак"/>
    <w:qFormat/>
    <w:rPr>
      <w:rFonts w:ascii="Arial" w:hAnsi="Arial" w:eastAsia="Times New Roman" w:cs="Arial"/>
      <w:i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spacing w:before="0" w:after="480"/>
      <w:jc w:val="center"/>
    </w:pPr>
    <w:rPr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08"/>
        <w:tab w:val="left" w:pos="993" w:leader="none"/>
        <w:tab w:val="right" w:pos="9269" w:leader="dot"/>
      </w:tabs>
      <w:ind w:left="0" w:firstLine="142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1">
    <w:name w:val="12-маркер"/>
    <w:basedOn w:val="Normal"/>
    <w:qFormat/>
    <w:pPr>
      <w:tabs>
        <w:tab w:val="clear" w:pos="708"/>
        <w:tab w:val="left" w:pos="255" w:leader="none"/>
      </w:tabs>
      <w:spacing w:lineRule="auto" w:line="276"/>
      <w:ind w:left="255" w:hanging="255"/>
      <w:jc w:val="both"/>
    </w:pPr>
    <w:rPr>
      <w:rFonts w:ascii="SchoolBook;Courier New" w:hAnsi="SchoolBook;Courier New" w:cs="SchoolBook;Courier New"/>
      <w:szCs w:val="20"/>
      <w:lang w:val="en-US"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lang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SchoolBook;Courier New" w:hAnsi="SchoolBook;Courier New" w:cs="SchoolBook;Courier New"/>
      <w:color w:val="000000"/>
      <w:szCs w:val="20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9:44:00Z</dcterms:created>
  <dc:creator>E</dc:creator>
  <dc:description/>
  <cp:keywords/>
  <dc:language>en-US</dc:language>
  <cp:lastModifiedBy>Admin</cp:lastModifiedBy>
  <cp:lastPrinted>2018-11-19T09:22:00Z</cp:lastPrinted>
  <dcterms:modified xsi:type="dcterms:W3CDTF">2025-10-14T08:52:00Z</dcterms:modified>
  <cp:revision>5</cp:revision>
  <dc:subject/>
  <dc:title/>
</cp:coreProperties>
</file>